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452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10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757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301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279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841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757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694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571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290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078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262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569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