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06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118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50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73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70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71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69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07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69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8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66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0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89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74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36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