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6744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1477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7522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6346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2400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806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3064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5162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7464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7663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000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967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4387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4113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6856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3254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5603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