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542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752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205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487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59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038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441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07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335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021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194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061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668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