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7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79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355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4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6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97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86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14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34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34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97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2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7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41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72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47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168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