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028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750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323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096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795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254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614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276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275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435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057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217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255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972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719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