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4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9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5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398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9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82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59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208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23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11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1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98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809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