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0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86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84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30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01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1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7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2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29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53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33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43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20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08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50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