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436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623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396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02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317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709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91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359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27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597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501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02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272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