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61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115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24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35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004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09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273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431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3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5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3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62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39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408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56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25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201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