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80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589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474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48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161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140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772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536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71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305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066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739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352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38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759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