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11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029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546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161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17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855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56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901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794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78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52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07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72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47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491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94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92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