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125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544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045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158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710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318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086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770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247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101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897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421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977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