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56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69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65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54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06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42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74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16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803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413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677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035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471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05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130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