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66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807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223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174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446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380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15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28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551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994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221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259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392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268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393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768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413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