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495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01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55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398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111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65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87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5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83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45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80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40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50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