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1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200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91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7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873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31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25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27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09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708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46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44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1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55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061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