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3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919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17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40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03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61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032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71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08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22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1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27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24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75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902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30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38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