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67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152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961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26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70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64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57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6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92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81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25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5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008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