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1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3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5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430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880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90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25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886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21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57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503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563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997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38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30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