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741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568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118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281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896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272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269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31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609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362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830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55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497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274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312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829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830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