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185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398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426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232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183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520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075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528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768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345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587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602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672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