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54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49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756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664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78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982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83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284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80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9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362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932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36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63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670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