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619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504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514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380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347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141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01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631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841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348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060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73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619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210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7005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378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571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