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179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372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163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78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486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18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53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536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083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51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2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71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987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