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927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1533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1694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0174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0066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1176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1072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2535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4587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3567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3265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9930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891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8427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4152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