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4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06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127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13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93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471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92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300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322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16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98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94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66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93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823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87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41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