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206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107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637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958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176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139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199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269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495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404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262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599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507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