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6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027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2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5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0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57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80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45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45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84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10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89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00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4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83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6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