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9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816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776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88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230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09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23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084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659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02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31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48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8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83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