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057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1320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687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998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070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805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760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736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694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001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874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933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280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