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638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119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69966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67839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5224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29584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9440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29642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959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77732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6073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27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86739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