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148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779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043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599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683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578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209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2375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575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850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368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197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809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115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730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4591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558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