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89644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230699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986410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340927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807992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007725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392446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015303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172186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661301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375169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414747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183887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632376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446195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