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59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820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377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171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71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187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494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483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879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182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842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633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509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