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897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497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69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504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84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69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70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811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205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32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556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59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21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96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24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