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26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34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254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681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25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544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658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76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58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3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295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43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242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92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682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208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090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