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97055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343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0337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3423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3467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1960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6212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8636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1235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549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1792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61013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8691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7573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50373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5803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0498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