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18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6120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5372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4365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097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3847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9730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6120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3281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0785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284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371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686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