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28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82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102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928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04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54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95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904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721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54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9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45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69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3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97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