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1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074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91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4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795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216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131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92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425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82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84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21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11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