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7820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722589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881130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6259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008572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318182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702974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602934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63998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463360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70516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71676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279491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683335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460345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611342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551460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