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667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992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083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473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567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662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045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691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877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488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034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662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92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917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576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216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137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