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79477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5675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44955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72389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1383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78847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6648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64749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29547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08734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91537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25285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75517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11430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88238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