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900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268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90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32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11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54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045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7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556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86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4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6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063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