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275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173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310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661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055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532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097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274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403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045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249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021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835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475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790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