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863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81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214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050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650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370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397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216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919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927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310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852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277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