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275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878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618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100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111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386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013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178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828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964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132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404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289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35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953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833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765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