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2390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233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381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297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8990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030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034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358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9985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6467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358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680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440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667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302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052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975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