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134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001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034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060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994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357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381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517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962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395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195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680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377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