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5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16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0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6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864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5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5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06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95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5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4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23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87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5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