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8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931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43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0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668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108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17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63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60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658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437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05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366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88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