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821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565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114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999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92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010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073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870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125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47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98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701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992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831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973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36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