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740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55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16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025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749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833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04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66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602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728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643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12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45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805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32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14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60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