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805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92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892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204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788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028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203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321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993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054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566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319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7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