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48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416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726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22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468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809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794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978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123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55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04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68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60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