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54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88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38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74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20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944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714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38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76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592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9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79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276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141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260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