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712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692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708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302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143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782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441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173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548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797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612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124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849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02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907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