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836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459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838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142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829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349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574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56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795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329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361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94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793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