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14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93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771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89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31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0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7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51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74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97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580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9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70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047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859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5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260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