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155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301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408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018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190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014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816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859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696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312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097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006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614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