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637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823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722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419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612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865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571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213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736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491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703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110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912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317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069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056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397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