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621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342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166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470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007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889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093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977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247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504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106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39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319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813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771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