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78013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32954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17240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2235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79668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05728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00136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45593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78615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10997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1090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14480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57787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23012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3423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