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05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360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09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943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00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70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41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582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60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194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561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041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67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81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