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751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596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84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195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712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20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416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380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061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613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375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63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43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