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28007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32975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