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0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965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130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258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459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334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358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388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256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106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474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896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813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389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03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