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33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786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60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447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659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04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87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71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505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82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35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086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554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513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86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41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716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