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16183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50776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26260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34965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3592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43296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49940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18782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86532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54406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24092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75058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79388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