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392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449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360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316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824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651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029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603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388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058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164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792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344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049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639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380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487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