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359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604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652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641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56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102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996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361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390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249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810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204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334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