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964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024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944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666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860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492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087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595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424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205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087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710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767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