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748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956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846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141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042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6710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491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694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425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84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12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037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565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448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137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