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34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302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695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607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005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12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410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762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868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609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94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478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51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11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971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