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147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199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82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074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106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184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715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221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725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217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399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391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463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547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754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405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1195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