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862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963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045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993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918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784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778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05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085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6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636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966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040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92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734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318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