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411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13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3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888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1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779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172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763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45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03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25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21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79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66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98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29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495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