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9357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9042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8282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7772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955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2683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5032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9645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8074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1087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099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685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0534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7388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9562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178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4657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