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52116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87700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13437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3792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38173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45549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02651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91466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38276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1235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79559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34187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98579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8535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40740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