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16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723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40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961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68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753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96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792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05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61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46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3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25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