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71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8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9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7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21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95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76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734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729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56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7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67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02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12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40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