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33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069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736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989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95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76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722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241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170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353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285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894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483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