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42419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00021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91499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93572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22102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08958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71262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92653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22033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61479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51402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99434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4528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