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106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761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967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824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512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358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79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823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130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682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542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242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432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