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66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08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375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202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637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967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545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373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899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788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562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715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227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516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747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27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80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