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267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1341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9352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0352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8798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5869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8261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4614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6413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6058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0934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852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5425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8787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6309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