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666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312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184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97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722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1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439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026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544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203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80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178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111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473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076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