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735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453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557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113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923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911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24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719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1574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652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761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307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729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801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023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471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