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53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629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248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530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825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083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712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682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546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8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431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432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052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577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614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