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773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74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644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888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68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679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523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66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4944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02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45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545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44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