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9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25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290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541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77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97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8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640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87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57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847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34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683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361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87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