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71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80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315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37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18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44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09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197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682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010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4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132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737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60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942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918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81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