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933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365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888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319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0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000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450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587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5165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60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29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4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42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9612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077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389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327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