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75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402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1210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796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012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772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357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700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865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765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612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165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620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