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5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03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88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940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38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673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296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37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148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417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6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33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23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