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653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013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830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580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99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998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36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493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284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243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863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732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175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