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312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467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862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473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946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323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432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267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495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590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327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861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946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998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961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619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648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