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803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539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077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18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673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448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779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028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746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276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586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534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105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314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48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