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5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50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74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598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19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52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59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95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70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94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877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34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15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7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1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