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619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71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36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364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06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3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94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012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720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039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032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9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4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4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94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01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51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