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50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1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11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91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869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14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929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70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27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01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42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246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20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5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263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50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27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