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64616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60499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66210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59757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51052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93594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42522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30126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08572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38991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15214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09288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99214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85232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8238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