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7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122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77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51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51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24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10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5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9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175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6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5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959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591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22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