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639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463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144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658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215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151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217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802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27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803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589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742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70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