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391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2371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335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939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950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169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7407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791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9335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848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397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370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075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