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271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878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462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727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270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71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635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18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459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637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08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850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64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47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947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147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853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