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185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434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699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007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694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834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819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59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480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276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714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126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646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