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868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682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209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00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928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380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566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465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27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410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193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177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959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461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025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403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