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738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228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520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566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892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744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056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840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415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65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003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500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372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