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624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095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335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499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46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684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693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065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841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893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695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515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796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37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795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