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722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2394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90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1215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6868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348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0639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373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148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8629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4547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644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4280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6232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041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