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2594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006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8229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063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5046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475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074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196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13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709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571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925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860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6700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7393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628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3714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