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799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298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85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159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148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225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500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44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540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303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325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092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579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353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037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