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749834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201366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416960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114750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780796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666204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783067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882624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087578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993394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59673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58951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238581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14477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007042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325759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127269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