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428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526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626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928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301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632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395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286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835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977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441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718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300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