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50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3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78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01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7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8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21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42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66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90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36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57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66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72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26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