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774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130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690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368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884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890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003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153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445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239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105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23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90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959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183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090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03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