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17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26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2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31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76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540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018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97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88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40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28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022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89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