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247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969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192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095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799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044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898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585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968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340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705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211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529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396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236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060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3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