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105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1633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49174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18544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03568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68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8290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98028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50893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4136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93532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3672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0761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