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720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6583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2058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8073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5100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3622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61499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0785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3556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8628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8116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9319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2645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6174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111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