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486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54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014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644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665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660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465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054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270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798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613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973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718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