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2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36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81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513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409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56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15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301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00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418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99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61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98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582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554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