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87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54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9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13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94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83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33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821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5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24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4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45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8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2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8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7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