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07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271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50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83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779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83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4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920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06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56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017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290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635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22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