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40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37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12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470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167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35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8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57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611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05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16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658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