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73130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27897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86424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11258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33177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96730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75011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37941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43104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49016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27343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13100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66822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52420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6121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06438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37025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