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712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270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733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780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705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523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684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903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346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919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113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065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330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889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724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