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39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15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103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212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98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100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552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14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43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496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59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042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