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416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12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1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556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52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026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966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3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27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52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7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36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986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364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56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844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81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