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649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182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728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962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187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742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302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141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522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27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829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652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23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074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121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218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279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