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096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198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973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439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067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082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609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821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401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893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898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511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181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41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011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