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234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790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130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612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889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974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490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952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570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844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790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842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665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