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979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182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133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600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986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726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711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798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168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051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13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742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23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949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252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85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384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