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243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034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145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747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739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417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715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004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935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069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64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894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509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