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858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447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576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995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32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406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755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08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661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702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794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29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469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672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447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