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226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2161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942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272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034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5070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4891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5597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230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211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074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0682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3638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2567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646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6778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369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