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579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3775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9360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64433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9290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5546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654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89192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275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7267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389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442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9858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