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442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274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4451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74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8321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884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0037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8224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787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5512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58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9798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1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378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527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