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609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483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946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875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63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2187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85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7608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9157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7904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68211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049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4786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758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139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6703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270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