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05565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243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3522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80989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0760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9910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04523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7519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95493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12161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251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3252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49476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