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415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7130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67989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92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65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93846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524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614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9409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356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6409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72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7751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88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15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