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45586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05072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