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04099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09539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08217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92398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80024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93266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26604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59692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66100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32559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93826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33069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14266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