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927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6659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841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2716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570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836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845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471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735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968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232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94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4909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