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01812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06395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21095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56330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08944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65160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20785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72016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39264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34551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06008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63652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64591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92385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108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