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076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448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902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22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913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477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393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861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484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903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247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705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9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342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419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518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29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