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54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88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30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169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56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151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656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93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87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78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976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6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43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00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584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