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62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710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609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611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4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50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243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790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23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024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17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702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65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39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47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6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24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