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051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65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881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7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18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9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33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991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99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182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8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3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76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604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90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354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1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