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9400546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34756262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95452587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37719735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12567733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6681968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06472055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73324330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69571533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43196351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3189765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669763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84231633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