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946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841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997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219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09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172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684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250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267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326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525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956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4908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53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07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