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2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54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3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2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760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9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42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22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009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00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653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