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431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561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323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568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128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497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355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576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437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510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419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508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662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72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272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795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697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