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6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3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92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46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4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86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115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83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48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7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3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22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1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4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