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1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18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40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0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21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34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94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749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07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18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9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1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9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