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9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2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803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74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824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82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50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5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0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20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29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238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31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9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64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