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121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7612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7814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171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9915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6174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871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005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605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7729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478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696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053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512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7875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2693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227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