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577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684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142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071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269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809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98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734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965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610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020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40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001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