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93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06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16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265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82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996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2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09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44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822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196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5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01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