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72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5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5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89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8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1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891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406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49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95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6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30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462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15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00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81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92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